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вторительно–обобщающий урок истории в 7 классе по теме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"Эпоха Петра Великого"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и уро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общить знания учащихся о личности Петра I и его реформах; осмыслить значение петровских рефор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явить положительные и отрицательные черты данного исторического период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ить развитие  познавательных способностей учащихся, навыков работы в     группах, работы с историческими источникам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ствовать патриотическому и нравственному воспитанию, привитию     интереса  к изучаемому предмету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орудование урока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портреты, карточки, историческое лото, таблицы для заполнения, плакаты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«Прошлое не безупречно,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но упрекать его бессмысленно,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 xml:space="preserve">а вот изучать необходимо»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А.М. Горький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1. Вводное слово учителя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протяжении ряда уроков изучалась одна из самых интересных и спорных эпох отечественной истории – эпоха Петра Великого. Личность Петра Великого и время, которое мы называем петровской эпохой, вызывают интерес и у историков и у граждан России. 28 января 1725 года, в день смерти  первого русского императора, Феофан Прокопович, один из самых преданных сподвижников Петра произнес: «…Кого хороним?.. Петра Великого хороним. Закатилось «солнце земли Русской!». «Солнце земли Русской» – высочайшая оценка. Но уже при жизни высказывались совсем иные суждения: находились люди, которые считали царя виновником многих бед России. Даже поэты по-разному отзывались о нем в стиха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й шкипер был,</w:t>
        <w:br/>
        <w:t>Тот шкипер славный,</w:t>
        <w:br/>
        <w:t>Кем наша двинулась земля, </w:t>
        <w:br/>
        <w:t>Кто придал мощно</w:t>
        <w:br/>
        <w:t>Бег державный рулю</w:t>
        <w:br/>
        <w:t>Родного корабля.</w:t>
        <w:br/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А. Пушк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н молвил: «Мне вас жалко, вы сгинете вконец; но у меня есть палка, и я вам всем отец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». А.К. Толстой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очти 300 лет назад начались споры вокруг личности Петра и его деятельности, продолжаются они и сегодня. «Мы стали гражданами мира, но перестали  быть в некоторых случаях гражданами России – виною Пётр», –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  <w:t>писал  Н.М. Карамзин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i/>
          <w:i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ы на уроке с вами повторим уже известные вам факты, но и вместе попытаться осмыслить, проанализировать роль самой личности Петра I и его деятельности,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выявим положительные и отрицательные черты данного исторического период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Наш урок будет проходить в виде игры, поэтому я прошу вас разделиться на две группы и занять места за игровыми стол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, мы начинае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ая ча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- Размин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те тестовое задание, подсчитайте количество баллов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(</w:t>
        </w:r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1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)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 – Помните ли вы, кто были эти люди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hyperlink r:id="rId3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2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и  </w:t>
      </w:r>
      <w:hyperlink r:id="rId4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Приложение  3</w:t>
        </w:r>
      </w:hyperlink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 – Историческое лото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получают комплекты исторического лото и работают с ним (На поле с вопросом/заданием нужно положить соответствующую карточку. </w:t>
      </w:r>
      <w:hyperlink r:id="rId5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(Приложение 4)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Физминутка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давайте  с вами немного отдохнём и познакомимся с отрывками из книги «Юности честное зерцало», которая была издана при Пет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(Приложение 5)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этап – Плюсы и минус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я карточки подсказки,  заполните таблицу  «Реформ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люсы и минусы» </w:t>
      </w:r>
      <w:hyperlink r:id="rId7">
        <w:r>
          <w:rPr>
            <w:rStyle w:val="InternetLink"/>
            <w:rFonts w:cs="Times New Roman" w:ascii="Times New Roman" w:hAnsi="Times New Roman"/>
            <w:i/>
            <w:sz w:val="28"/>
            <w:szCs w:val="28"/>
          </w:rPr>
          <w:t>(Приложение 6)</w:t>
        </w:r>
      </w:hyperlink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07" w:before="0" w:after="154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дведение итогов игры. Определение команды-победителя.</w:t>
      </w:r>
    </w:p>
    <w:p>
      <w:pPr>
        <w:pStyle w:val="Normal"/>
        <w:shd w:fill="FFFFFF" w:val="clear"/>
        <w:spacing w:lineRule="atLeast" w:line="307" w:before="0" w:after="154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3. Итоги уро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вы же итоги правления Петра I (коллективное обсуждение)?</w:t>
      </w:r>
    </w:p>
    <w:p>
      <w:pPr>
        <w:pStyle w:val="Normal"/>
        <w:shd w:fill="FFFFFF" w:val="clear"/>
        <w:spacing w:lineRule="atLeast" w:line="307" w:before="0" w:after="15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07" w:before="0" w:after="154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Рефлексия 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i/>
            <w:sz w:val="28"/>
            <w:szCs w:val="28"/>
            <w:lang w:eastAsia="ru-RU"/>
          </w:rPr>
          <w:t>(Приложение 7 ).</w:t>
        </w:r>
      </w:hyperlink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ставление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оцен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doc" TargetMode="External"/><Relationship Id="rId3" Type="http://schemas.openxmlformats.org/officeDocument/2006/relationships/hyperlink" Target="../in/&#1055;&#1088;&#1080;&#1083;&#1086;&#1078;&#1077;&#1085;&#1080;&#1077;%202.doc" TargetMode="External"/><Relationship Id="rId4" Type="http://schemas.openxmlformats.org/officeDocument/2006/relationships/hyperlink" Target="../in/&#1055;&#1088;&#1080;&#1083;&#1086;&#1078;&#1077;&#1085;&#1080;&#1077;%203.docx" TargetMode="External"/><Relationship Id="rId5" Type="http://schemas.openxmlformats.org/officeDocument/2006/relationships/hyperlink" Target="../in/&#1055;&#1088;&#1080;&#1083;&#1086;&#1078;&#1077;&#1085;&#1080;&#1077;%204.doc" TargetMode="External"/><Relationship Id="rId6" Type="http://schemas.openxmlformats.org/officeDocument/2006/relationships/hyperlink" Target="../in/&#1055;&#1088;&#1080;&#1083;&#1086;&#1078;&#1077;&#1085;&#1080;&#1077;%205.doc" TargetMode="External"/><Relationship Id="rId7" Type="http://schemas.openxmlformats.org/officeDocument/2006/relationships/hyperlink" Target="../in/&#1055;&#1088;&#1080;&#1083;&#1086;&#1078;&#1077;&#1085;&#1080;&#1077;%206.doc" TargetMode="External"/><Relationship Id="rId8" Type="http://schemas.openxmlformats.org/officeDocument/2006/relationships/hyperlink" Target="../in/&#1055;&#1088;&#1080;&#1083;&#1086;&#1078;&#1077;&#1085;&#1080;&#1077;%207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6:01:00Z</dcterms:created>
  <dc:creator>--</dc:creator>
  <dc:description/>
  <cp:keywords/>
  <dc:language>en-US</dc:language>
  <cp:lastModifiedBy>--</cp:lastModifiedBy>
  <dcterms:modified xsi:type="dcterms:W3CDTF">2016-01-12T16:33:00Z</dcterms:modified>
  <cp:revision>5</cp:revision>
  <dc:subject/>
  <dc:title/>
</cp:coreProperties>
</file>