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1080" w:hanging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ПОЛЕ ИСТОРИЧЕСКОГО ЛОТО 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2580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ая война (дата)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енное объединение кораблей на флоте (военно-морском, военно-воздушном) под единым командованием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Россией  Ингрии,  Эстляндии и Лифляндии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атерью Полтавской баталии» Петр I назвал…</w:t>
            </w:r>
          </w:p>
        </w:tc>
      </w:tr>
      <w:tr>
        <w:trPr>
          <w:trHeight w:val="258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ровольное объединение нескольких  государств для достижения определённой цели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выхода в Балтийское море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гущественная военная держава, объединяющая разные народы и территории в единое государство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 обязалась уплатить Швеции денежную компенсацию</w:t>
            </w:r>
          </w:p>
        </w:tc>
      </w:tr>
      <w:tr>
        <w:trPr>
          <w:trHeight w:val="258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тавская битва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движник Петра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ветлейший князь, участник Азовских походов и Северной войны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тва под Нарвой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тман Левобережной Украины, в годы Северной войны перешел на  сторону Карла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II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движник Петра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князь, генерал-фельдмаршал, во время Северной войны в 1720г. нанес шведскому флоту поражение в битве при  Гренгаме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движник Петра I, граф, генерал-аншеф, дипломат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движник Петра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граф, генерал-фельдмаршал, во время Северной войны командовал русскими войсками в Прибалтике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штадтский мир (дата)</w:t>
            </w:r>
          </w:p>
        </w:tc>
      </w:tr>
      <w:tr>
        <w:trPr>
          <w:trHeight w:val="258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ское сражение у мыса Гангут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началу Северной войны единственный порт, обеспечивающий Русскому государству торговые отношения с Европой - …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ины! Вот пришел час, который решит судьбу Отечества. Итак, не должны вы помышлять, что сражаетесь за Петра, но за государство, Петру врученное, за род свой, за отечество, за православ</w:t>
              <w:softHyphen/>
              <w:t>ную нашу веру...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менитое сражение началось в середи</w:t>
              <w:softHyphen/>
              <w:t>не дня 27 июля. Главный удар Петр направил на флагман шведской эскадры — фрегат «Эльфант». 10 судов противника были приведены в Петербург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144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left="1440" w:hanging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АРТОЧКИ ИСТОРИЧЕСКОГО ЛОТО (необходимо разрезать и перемешать)</w:t>
      </w:r>
    </w:p>
    <w:tbl>
      <w:tblPr>
        <w:tblW w:w="93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48"/>
        <w:gridCol w:w="2348"/>
        <w:gridCol w:w="2348"/>
      </w:tblGrid>
      <w:tr>
        <w:trPr>
          <w:trHeight w:val="1736" w:hRule="atLeast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0-1721 гг.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СКАДРА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СЛОВИЕ НИШТАДТСКОГО МИРА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ИТВА ПРИ ЛЕСНОЙ</w:t>
            </w:r>
          </w:p>
        </w:tc>
      </w:tr>
      <w:tr>
        <w:trPr>
          <w:trHeight w:val="1736" w:hRule="atLeast"/>
        </w:trPr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АЛИЦИЯ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Ь РОССИИ В СЕВЕРНОЙ ВОЙНЕ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МПЕРИЯ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СЛОВИЕ НИШТАДТСКОГО МИРА</w:t>
            </w:r>
          </w:p>
        </w:tc>
      </w:tr>
      <w:tr>
        <w:trPr>
          <w:trHeight w:val="1736" w:hRule="atLeast"/>
        </w:trPr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9 г.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ЛЕКСАНДР ДАНИЛОВИЧ МЕНШИКОВ 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0 г.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АЗЕП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36" w:hRule="atLeast"/>
        </w:trPr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ОЛИЦЫН МИХАИЛ МИХАЙЛОВ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ru-RU"/>
              </w:rPr>
              <w:t> 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ЯГУЖИНСКИЙ ПАВЕЛ ИВАНОВИЧ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ШЕРЕМЕТЕВ БОРИС ПЕТРОВИЧ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21 г.</w:t>
            </w:r>
          </w:p>
        </w:tc>
      </w:tr>
      <w:tr>
        <w:trPr>
          <w:trHeight w:val="1736" w:hRule="atLeast"/>
        </w:trPr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4 г.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РХАНГЕЛЬСК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ЛТАВСКАЯ БИТВА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АНГУТСКОЕ СРАЖЕНИЕ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29:00Z</dcterms:created>
  <dc:creator>--</dc:creator>
  <dc:description/>
  <dc:language>en-US</dc:language>
  <cp:lastModifiedBy>--</cp:lastModifiedBy>
  <dcterms:modified xsi:type="dcterms:W3CDTF">2016-01-12T16:29:00Z</dcterms:modified>
  <cp:revision>2</cp:revision>
  <dc:subject/>
  <dc:title/>
</cp:coreProperties>
</file>