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команд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ёдор Апраксин (Фёдор Матвеевич – генерал – адмирал, президент Адмиралтейской коллег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ранс Лефорт (Сподвижник Петра, швейцарец на русской службе, возглавил «Великое посольство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офан Прокопович (Псковский архиепископ и вице – президент Синода, яркий пропагандист преобразований; автор сочинения «Правда  воли монаршей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икита Зотов (Наставник Петра, дьяк, ставший первым учителем цар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фья Алексеевна (Сводная старшая сестра Петра, с которой он боролся за влас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коман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Борис Шереметев (Борис Петрович- боярин, первый русский фельдмарша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.Д.Меншиков (Сын дворцового конюха, стал «светлейшим князем», был избран членом Британского королевского общества в знак уважения к его «просвещённости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ёдор Ромодановский (Фёдор Юрьевич – князь – кесарь, руководил Преображенским приказом, ведавшим политическим сыском, с 1701г. возглавил «консилию» - совет министр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.И.Ягужинский (Генерал – прокурор, с 1722г , осуществлявший контроль над деятельностью Сената. Его называли «оком государевым» в Сена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.А.Головин  (Возглавил «Великое посольство», генерал, руководил Посольским приказ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6:28:00Z</dcterms:created>
  <dc:creator>--</dc:creator>
  <dc:description/>
  <dc:language>en-US</dc:language>
  <cp:lastModifiedBy>--</cp:lastModifiedBy>
  <dcterms:modified xsi:type="dcterms:W3CDTF">2016-01-12T16:28:00Z</dcterms:modified>
  <cp:revision>2</cp:revision>
  <dc:subject/>
  <dc:title/>
</cp:coreProperties>
</file>